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лимат Африки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ата 8. 11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ласс 7 б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ь урока: 1) Сформировать знания об особенностях климата на материке; 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Развивать умение работать с климатической картой; 3) Воспитывать интерес к предмету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 обучения:  словесный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а организации: коллективная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ип урока: комбинированный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 урока: проблемное обучение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рудование:  1. Физическая карта  Африки. 2. Карта климатических поясов. 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Климатическая карта Африки.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Языковая цель: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Қаңтардың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ртаның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қызуы- средняя температура января, Шілденің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ртаның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қызуы- средняя температура июля. Климаттық белдеу- климатический пояс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Ход урок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Организационный момент. Приветствие. Выявление отсутствующих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Проверка домашнего задания. 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Рельеф (Гондванская платформа; преобладают равнины, возвышенности, плато и плоскогорья с высотой от 200 до 1000 м; выходы кристаллических пород – остаточные глыбово-складчатые горы и плато – Аир, Дарфур, нагорья  Ахаггар и Тибести; котловины – Чад, Конго, Калахари; остров Мадагаскар; низменностей мало; в кайнозое Аравия отделилась от Африки, в разломе образовалось Красное море; Великая Восточно-Африканская зона разломов – длина 6500 км до устья Замбези; вулкан Килиманджаро; озера в тектонических разломах; Драконовы горы; Капские горы – в палеозое; Атласские складчатые молодые горы – Альпийская складчатость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Полезные ископаемые (в местах излияния магмы – черные и цветные металлы (медь, цинк, олово), уран, золото, алмазы; кобальт и никель в Замбии и Заире; платина, золото и алмазы – в ЮАР; уран – в Нигере и Намибии; осадочные – каменный уголь, нефть, природный газ, соли, осадочное железо, фосфориты, бокситы, марганец; нефть – Средиземное море, Гвинейский залив; фосфориты – Атлас; уголь – Южная Африка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Всесторонняя проверка знани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Абсолютная высота – это (превышение точки земли по отвесу над уровнем моря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Чередование природных зон в горах (высотная поясность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Севернее Полярного круга расположен (Анадырь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Родина хлопчатника (Юж. Америка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К числу молодых платформ относится (Туранская)   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Какие параллели называются тропиками? (23,5°с. ш и 23,5°ю. ш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Подготовка к объяснению новой темы. Написать на доске тему урока, объяснить цели урока. Проблемный вопрос: Какие факторы влияют на формирования климата в Африке?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Объяснение новой темы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Климатообразующие факторы (отвесные лучи между тропиками; средняя температура не бывает ниже +20°С; в Сахаре летом средняя температура +35+40°С; в самых прохладных местах средняя температура не ниже +8°С; сезонная разница по разные стороны экватора; в северном полушарии в июле жаркая, дождливая, душная погода, в южном – жаркая сухая; ЭВ и ТВ, лишь на крайнем юге и севере УВ; пассаты; много осадков на западных склонах  прибрежных гор; в Дебунджа – 10470 мм в год; влияние рельефа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Экваториальный пояс (бассейн Конго, побережье Гвинейского залива; средняя температура +24°С, осадки выше 3000 мм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Субэкваториальный климат (до 20° северной и южной широт, север Мадагаскара; в южном полушарии холодное Бенгельское течение сместило пояс к северу; ВМ и выпадение осадков по сезонам, переменно-влажный климат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Тропический климат (широкий в северном полушарии – Сахара, средняя температура +40°С, песок нагревается до +70°С, ночью температура резко падает; самум; миражи; оазисы; внезапные ливни вызывают сель; осадки меньше 100 мм в год; тропический континентальный пустынный климат; на юге – Калахари и Намиб; на восточном побережье – тропический влажный климат; 3 типа климата – береговой пустынный, континентальный тропический и влажный тропический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Субтропический климат (летом – ТВ, зимой – УВ; средиземноморский климат: лето сухое и жаркое (+28°С), зима влажная и теплая (+10°С), на юге летняя температура ниже (+20°С), зимняя выше (+14°С); на юго-востоке осадки круглый год – субтропический влажный климат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Влияние климат на жизнедеятельность людей (Сахара – «чистый» район Африки  - в жарком сухом климате бактерии не развиваются; выращивание тропический культур – кофе, какао, финиковая и масличная пальмы; субтропические – цитрусовые, чай, хлопок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V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Усвоение новой темы.</w:t>
      </w:r>
    </w:p>
    <w:p>
      <w:pPr>
        <w:pStyle w:val="Normal"/>
        <w:spacing w:before="0" w:after="0"/>
        <w:jc w:val="both"/>
        <w:rPr/>
      </w:pPr>
      <w:r>
        <w:rPr/>
        <w:t>Работа с климатической картой и климатограммами в учебнике</w:t>
      </w:r>
    </w:p>
    <w:tbl>
      <w:tblPr>
        <w:tblW w:w="10178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057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лиматтық белдеу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Қаңтардың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ортаның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қызуы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Шілденің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ортаның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қызуы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VI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Домашнее задание. Повторение пройденного материала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Итог урока. Комментирование оценок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вод: Африка – самый жаркий материк земного шара. Так как через центр материка проходит линия экватора, то большая часть Африки круглый год получает много тепла. 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8:47:00Z</dcterms:created>
  <dc:creator>Пользователь</dc:creator>
  <dc:description/>
  <cp:keywords/>
  <dc:language>en-US</dc:language>
  <cp:lastModifiedBy>zdvr6</cp:lastModifiedBy>
  <dcterms:modified xsi:type="dcterms:W3CDTF">2018-04-12T12:17:00Z</dcterms:modified>
  <cp:revision>4</cp:revision>
  <dc:subject/>
  <dc:title/>
</cp:coreProperties>
</file>